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JF8z1DOshKpka99PARc78pplolt4gnFjrDQkbxS7e3rXdhB10ZBjvhd71XNRc7iSkm9VS8
TNBcy3LuPJ1/5QIQu9erQ0rdopLuNcQwQY7Fqs7pNOB3srpDazrWyDJ5shVOo1EXdPDwPJ0+
R2TqZ0zefGTTEYXuRmpSuRKeZUwZ0EHqN0Nkv7yMxxcWckOX+49oIgCEfUB3+Dq268SUan7c
AvAS34Uj975RANghXt</vt:lpwstr>
  </property>
  <property fmtid="{D5CDD505-2E9C-101B-9397-08002B2CF9AE}" pid="3" name="_2015_ms_pID_7253431">
    <vt:lpwstr>mPdWrsMZcHnbfkJnA2Wnf6BY0bmsnBRXEtTpBaZNgOMmGNIlYlXV+4
XtOnHiiFMGc5P/KYTYhFSquTVZYtSizT0g+KKULGmrPmi8Sev2uPGP+M3IssDiUM/bpZXc1D
ynoAjp9wvBxhHXujVA6+iCAmrOaSda2x5eaq/cUT/AStTZXwaxnNiWj37mv4SGFbTXIzvBCt
zf2vwX0cg+pqZy9Wa3ZqMreOb7cgsV6QCReF</vt:lpwstr>
  </property>
  <property fmtid="{D5CDD505-2E9C-101B-9397-08002B2CF9AE}" pid="4" name="_2015_ms_pID_7253431_00">
    <vt:lpwstr>_2015_ms_pID_7253431</vt:lpwstr>
  </property>
  <property fmtid="{D5CDD505-2E9C-101B-9397-08002B2CF9AE}" pid="5" name="_2015_ms_pID_7253432">
    <vt:lpwstr>UXQSK1OG8EAxXWqkeryPYbDgMH94lH4lAztO
vs5KxdUFAYV+3Kk5ufxjMilll5RsgJYjM3QmWzY/preT93mzv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